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ЕДЕРАЛЬНЫЙ ГОРНЫЙ И ПРОМЫШЛЕННЫЙ НАДЗОР РОССИИ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НОВЛЕНИЕ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18 июня 1997 года N 21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 утверждении Инструкции о порядке технического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следования и учета утрат взрывчатых материалов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организациях, на предприятиях и объектах,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контрольных Госгортехнадзору России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Федеральный горный и промышленный надзор Росси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становляе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твердить Инструкцию о порядке технического расследования и учета утрат взрывчатых материалов в организациях, на предприятиях и объектах, подконтрольных Госгортехнадзору Росс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</w:t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го горного и</w:t>
      </w:r>
    </w:p>
    <w:p>
      <w:pPr>
        <w:pStyle w:val="Preformat"/>
        <w:rPr/>
      </w:pPr>
      <w:r>
        <w:rPr>
          <w:rFonts w:cs="Times New Roman" w:ascii="Times New Roman" w:hAnsi="Times New Roman"/>
        </w:rPr>
        <w:t>промышленного надзора России                                                                        В.Д.Лозовой</w:t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егистрировано в Министерстве</w:t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стиции Российской Федерации</w:t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 августа 1997 года.</w:t>
      </w:r>
    </w:p>
    <w:p>
      <w:pPr>
        <w:pStyle w:val="Preformat"/>
        <w:rPr/>
      </w:pPr>
      <w:r>
        <w:rPr>
          <w:rFonts w:cs="Times New Roman" w:ascii="Times New Roman" w:hAnsi="Times New Roman"/>
        </w:rPr>
        <w:t>Регистрационный N 1374</w:t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</w:t>
      </w:r>
    </w:p>
    <w:p>
      <w:pPr>
        <w:pStyle w:val="Normal"/>
        <w:jc w:val="right"/>
        <w:rPr/>
      </w:pPr>
      <w:r>
        <w:rPr/>
        <w:t>Госгортехнадзора России</w:t>
      </w:r>
    </w:p>
    <w:p>
      <w:pPr>
        <w:pStyle w:val="Normal"/>
        <w:jc w:val="right"/>
        <w:rPr/>
      </w:pPr>
      <w:r>
        <w:rPr/>
        <w:t>от 18 июня 1997 года N 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струкция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 порядке технического расследования и учета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рат взрывчатых материалов в организациях на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дприятиях и объектах, подконтрольных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сгортехнадзору России*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РД 06-150-97)</w:t>
      </w:r>
    </w:p>
    <w:p>
      <w:pPr>
        <w:pStyle w:val="Pre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</w:p>
    <w:p>
      <w:pPr>
        <w:pStyle w:val="Normal"/>
        <w:ind w:firstLine="225"/>
        <w:jc w:val="both"/>
        <w:rPr/>
      </w:pPr>
      <w:r>
        <w:rPr/>
        <w:t>* С вводом в действие настоящей Инструкции на территории Российской Федерации не применяется ранее действовавшая Инструкция о порядке технического расследования и учета утрат взрывчатых материалов в организациях на предприятиях и объектах, подконтрольных Госгортехнадзору России, утвержденная Госгортехнадзором СССР 13 апреля 1982 год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бщие положения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1.1. Настоящая Инструкция разработана в соответствии с Положением о Федеральном горном и промышленном надзоре России (Госгортехнадзоре России), утвержденным Указом Президента Российской Федерации от 18.02.93 N 234, и согласована с МВД России, ФСБ России, Генпрокуратурой России и Минтопэнерго России.</w:t>
      </w:r>
    </w:p>
    <w:p>
      <w:pPr>
        <w:pStyle w:val="Normal"/>
        <w:ind w:firstLine="225"/>
        <w:jc w:val="both"/>
        <w:rPr/>
      </w:pPr>
      <w:r>
        <w:rPr/>
        <w:t>Инструкция определяет порядок технического расследования случаев утраты взрывчатых материалов промышленного назначения в организациях, на предприятиях и объектах, подконтрольных Госгортехнадзору России (далее - в организациях).</w:t>
      </w:r>
    </w:p>
    <w:p>
      <w:pPr>
        <w:pStyle w:val="Normal"/>
        <w:ind w:firstLine="225"/>
        <w:jc w:val="both"/>
        <w:rPr/>
      </w:pPr>
      <w:r>
        <w:rPr/>
        <w:t>1.2. Взрывчатые материалы промышленного назначения (далее ВМ) объединяют промышленные взрывчатые вещества, в т.ч. пороха, средства инициирования и пиротехнические изделия (ГОСТ 26184-84 "Вещества взрывчатые промышленные. Термины и определения", "Перечень взрывчатых материалов, оборудования и приборов взрывного дела, допущенных к постоянному применению в Российской Федерации". Издательство Московского государственного горного университета. М. 1997).</w:t>
      </w:r>
    </w:p>
    <w:p>
      <w:pPr>
        <w:pStyle w:val="Normal"/>
        <w:ind w:firstLine="225"/>
        <w:jc w:val="both"/>
        <w:rPr/>
      </w:pPr>
      <w:r>
        <w:rPr/>
        <w:t>1.3. В целях настоящей Инструкции под утратой ВМ понимаются хищения, разбрасывания и потери (в т.ч. потери качества) ВМ в результате нарушения установленного порядка хранения, перевозки, использования или учета.</w:t>
      </w:r>
    </w:p>
    <w:p>
      <w:pPr>
        <w:pStyle w:val="Normal"/>
        <w:ind w:firstLine="225"/>
        <w:jc w:val="both"/>
        <w:rPr/>
      </w:pPr>
      <w:r>
        <w:rPr/>
        <w:t>1.4. Все утраты ВМ, включая случаи потери в результате стихийных бедствий, пожаров и других аварий, не сопровождавшиеся травматизмом, происшедшие в организациях, подлежат техническому расследованию и учету, вне зависимости от времени выявления таких случаев, в порядке, установленном настоящей Инструкцией.</w:t>
      </w:r>
    </w:p>
    <w:p>
      <w:pPr>
        <w:pStyle w:val="Normal"/>
        <w:ind w:firstLine="225"/>
        <w:jc w:val="both"/>
        <w:rPr/>
      </w:pPr>
      <w:r>
        <w:rPr/>
        <w:t>1.5. Расследование несчастных случаев, связанных с утратами ВМ, должно проводиться в соответствии с Положением о порядке расследования и учета несчастных случаев на производстве, утвержденным Постановлением Правительства Российской Федерации от 03.06.95 N 558, а также с Соглашением между Федеральной инспекцией труда при Министерстве труда Российской Федерации и Федеральным горным и промышленным надзором России от 11.01.96 и требованиями настоящей Инструкции.</w:t>
      </w:r>
    </w:p>
    <w:p>
      <w:pPr>
        <w:pStyle w:val="Normal"/>
        <w:ind w:firstLine="225"/>
        <w:jc w:val="both"/>
        <w:rPr/>
      </w:pPr>
      <w:r>
        <w:rPr/>
        <w:t>1.6. Техническое расследование имеет целью установить обстоятельства и причины утраты взрывчатых материалов, выявить организационные и технические недостатки, приведшие к нарушению действующего порядка хранения, перевозки, использования и учета ВМ, а также определить меры по недопущению подобных случаев в дальнейшем, обязательные для исполнения организацией, в которой имела место утрата ВМ, и другими аналогичными организациями.</w:t>
      </w:r>
    </w:p>
    <w:p>
      <w:pPr>
        <w:pStyle w:val="Normal"/>
        <w:ind w:firstLine="225"/>
        <w:jc w:val="both"/>
        <w:rPr/>
      </w:pPr>
      <w:r>
        <w:rPr/>
        <w:t>1.7. Каждый случай утраты ВМ должен быть зарегистрирован в организации в специальном журнале по форме, приведенной в приложении 1 к настоящей Инструк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Организация технического расследования и учета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рат взрывчатых материалов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2.1. В каждой организации приказом руководителя должен быть определен порядок извещения руководителей соответствующих структурных подразделений и руководителя организации о всех случаях утраты взрывчатых материалов.</w:t>
      </w:r>
    </w:p>
    <w:p>
      <w:pPr>
        <w:pStyle w:val="Normal"/>
        <w:ind w:firstLine="225"/>
        <w:jc w:val="both"/>
        <w:rPr/>
      </w:pPr>
      <w:r>
        <w:rPr/>
        <w:t>2.2. Руководитель организации, входящей в производственное объединение, о факте утраты ВМ обязан в течение суток сообщить руководителю объединения, администрации города (района), а также региональным (территориальным) органам госгортехнадзора, федеральной службы безопасности, внутренних дел и прокуратуры, которые по подчиненности, в свою очередь, в установленном порядке информируют об этом соответствующие органы.</w:t>
      </w:r>
    </w:p>
    <w:p>
      <w:pPr>
        <w:pStyle w:val="Normal"/>
        <w:ind w:firstLine="225"/>
        <w:jc w:val="both"/>
        <w:rPr/>
      </w:pPr>
      <w:r>
        <w:rPr/>
        <w:t>2.3. Руководитель организации обязан обеспечить сохранность производственной обстановки, документов и предметов, связанных с фактом утраты взрывчатых материалов, и до прибытия комиссии прекратить на месте происшествия все работы, кроме связанных с предупреждением возможных дальнейших утрат ВМ, со спасением людей или ликвидацией аварийной ситуации, а также принять меры к розыску и возвращению утраченных взрывчатых материалов.</w:t>
      </w:r>
    </w:p>
    <w:p>
      <w:pPr>
        <w:pStyle w:val="Normal"/>
        <w:ind w:firstLine="225"/>
        <w:jc w:val="both"/>
        <w:rPr/>
      </w:pPr>
      <w:r>
        <w:rPr/>
        <w:t>2.4. Техническое расследование обстоятельств и причин утраты ВМ проводится комиссией в составе:</w:t>
      </w:r>
    </w:p>
    <w:p>
      <w:pPr>
        <w:pStyle w:val="Normal"/>
        <w:ind w:firstLine="225"/>
        <w:jc w:val="both"/>
        <w:rPr/>
      </w:pPr>
      <w:r>
        <w:rPr/>
        <w:t>представителя регионального органа госгортехнадзора по должности не ниже главного горнотехнического инспектора (председатель комиссии);</w:t>
      </w:r>
    </w:p>
    <w:p>
      <w:pPr>
        <w:pStyle w:val="Normal"/>
        <w:ind w:firstLine="225"/>
        <w:jc w:val="both"/>
        <w:rPr/>
      </w:pPr>
      <w:r>
        <w:rPr/>
        <w:t>представителя организации, в которой выявлена утрата ВМ;</w:t>
      </w:r>
    </w:p>
    <w:p>
      <w:pPr>
        <w:pStyle w:val="Normal"/>
        <w:ind w:firstLine="225"/>
        <w:jc w:val="both"/>
        <w:rPr/>
      </w:pPr>
      <w:r>
        <w:rPr/>
        <w:t>представителя соответствующего объединения (по решению регионального органа госгортехнадзора);</w:t>
      </w:r>
    </w:p>
    <w:p>
      <w:pPr>
        <w:pStyle w:val="Normal"/>
        <w:ind w:firstLine="225"/>
        <w:jc w:val="both"/>
        <w:rPr/>
      </w:pPr>
      <w:r>
        <w:rPr/>
        <w:t>представителя территориального органа МВД России (по согласованию).</w:t>
      </w:r>
    </w:p>
    <w:p>
      <w:pPr>
        <w:pStyle w:val="Normal"/>
        <w:ind w:firstLine="225"/>
        <w:jc w:val="both"/>
        <w:rPr/>
      </w:pPr>
      <w:r>
        <w:rPr/>
        <w:t>Представители территориальных органов Генеральной прокуратуры Российской Федерации и ФСБ России также включаются в состав комиссии по согласованию с ними.</w:t>
      </w:r>
    </w:p>
    <w:p>
      <w:pPr>
        <w:pStyle w:val="Normal"/>
        <w:ind w:firstLine="225"/>
        <w:jc w:val="both"/>
        <w:rPr/>
      </w:pPr>
      <w:r>
        <w:rPr/>
        <w:t>Комиссия назначается приказом начальника округа или инспекции с правами округа (далее по тексту - округ) Госгортехнадзора России по согласованию с руководителями перечисленных заинтересованных организаций.</w:t>
      </w:r>
    </w:p>
    <w:p>
      <w:pPr>
        <w:pStyle w:val="Normal"/>
        <w:ind w:firstLine="225"/>
        <w:jc w:val="both"/>
        <w:rPr/>
      </w:pPr>
      <w:r>
        <w:rPr/>
        <w:t>2.5. Состав комиссии по техническому расследованию утраты взрывчатых материалов, приведшей к чрезвычайной ситуации*, определяется Госгортехнадзором России по согласованию с МВД России.</w:t>
      </w:r>
    </w:p>
    <w:p>
      <w:pPr>
        <w:pStyle w:val="Pre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p>
      <w:pPr>
        <w:pStyle w:val="Normal"/>
        <w:ind w:firstLine="225"/>
        <w:jc w:val="both"/>
        <w:rPr/>
      </w:pPr>
      <w:r>
        <w:rPr/>
        <w:t>* По ГОСТу Р-22.0.05.94 "Безопасность в чрезвычайных ситуациях. Техногенные чрезвычайные ситуации. Термины и определения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6. Представители органов госгортехнадзора имеют право, в случае необходимости, по согласованию с руководителями заинтересованных правоохранительных органов, перечисленных в п.2.4 настоящей Инструкции, самостоятельно проводить технические расследования обстоятельств и причин случаев утрат ВМ и по их результатам принимать решения, руководствуясь Положением о Федеральном горном и промышленном надзоре России.</w:t>
      </w:r>
    </w:p>
    <w:p>
      <w:pPr>
        <w:pStyle w:val="Normal"/>
        <w:ind w:firstLine="225"/>
        <w:jc w:val="both"/>
        <w:rPr/>
      </w:pPr>
      <w:r>
        <w:rPr/>
        <w:t>2.7. До выяснения обстоятельств утраты ВМ и устранения ее причин по предписанию представителя регионального органа госгортехнадзора может быть приостановлено действие лицензии (разрешения), выданной организации органами госгортехнадзора.</w:t>
      </w:r>
    </w:p>
    <w:p>
      <w:pPr>
        <w:pStyle w:val="Normal"/>
        <w:ind w:firstLine="225"/>
        <w:jc w:val="both"/>
        <w:rPr/>
      </w:pPr>
      <w:r>
        <w:rPr/>
        <w:t>2.8. Комиссия по техническому расследованию случая утраты ВМ по прибытии на место обязана незамедлительно приступить к работе и в семидневный срок составить акт по форме, приведенной в приложении 2.</w:t>
      </w:r>
    </w:p>
    <w:p>
      <w:pPr>
        <w:pStyle w:val="Normal"/>
        <w:ind w:firstLine="225"/>
        <w:jc w:val="both"/>
        <w:rPr/>
      </w:pPr>
      <w:r>
        <w:rPr/>
        <w:t>При возникновении обстоятельств, препятствующих выполнению технического расследования в установленный период, срок его проведения, по согласованию с Госгортехнадзором России, может быть продлен.</w:t>
      </w:r>
    </w:p>
    <w:p>
      <w:pPr>
        <w:pStyle w:val="Normal"/>
        <w:ind w:firstLine="225"/>
        <w:jc w:val="both"/>
        <w:rPr/>
      </w:pPr>
      <w:r>
        <w:rPr/>
        <w:t>2.9. Комиссия вправе в связи с утратой ВМ:</w:t>
      </w:r>
    </w:p>
    <w:p>
      <w:pPr>
        <w:pStyle w:val="Normal"/>
        <w:ind w:firstLine="225"/>
        <w:jc w:val="both"/>
        <w:rPr/>
      </w:pPr>
      <w:r>
        <w:rPr/>
        <w:t>проводить беспрепятственно проверки подконтрольных организаций по вопросам, относящимся к ее компетенции;</w:t>
      </w:r>
    </w:p>
    <w:p>
      <w:pPr>
        <w:pStyle w:val="Normal"/>
        <w:ind w:firstLine="225"/>
        <w:jc w:val="both"/>
        <w:rPr/>
      </w:pPr>
      <w:r>
        <w:rPr/>
        <w:t>привлекать по согласованию с объединениями и предприятиями их специалистов в качестве независимых экспертов, которым в письменном виде ставятся вопросы (заключения экспертов, включая результаты испытаний, должны представляться в комиссию также в письменной форме);</w:t>
      </w:r>
    </w:p>
    <w:p>
      <w:pPr>
        <w:pStyle w:val="Normal"/>
        <w:ind w:firstLine="225"/>
        <w:jc w:val="both"/>
        <w:rPr/>
      </w:pPr>
      <w:r>
        <w:rPr/>
        <w:t>проводить опросы и получать объяснения работников организации для уточнения обстоятельств утраты ВМ, выявления недостатков в организации взрывных работ, а также определения конкретных причин нарушений установленного порядка хранения, перевозки, использования и учета взрывчатых материалов с целью принятия эффективных мер по исключению подобных случаев в дальнейшем.</w:t>
      </w:r>
    </w:p>
    <w:p>
      <w:pPr>
        <w:pStyle w:val="Normal"/>
        <w:ind w:firstLine="225"/>
        <w:jc w:val="both"/>
        <w:rPr/>
      </w:pPr>
      <w:r>
        <w:rPr/>
        <w:t>Через соответствующие органы дознания или следствия комиссия вправе запрашивать и получать от допустивших нарушения лиц объяснения и иную информацию об обстоятельствах, связанных, по ее мнению, с утратой ВМ.</w:t>
      </w:r>
    </w:p>
    <w:p>
      <w:pPr>
        <w:pStyle w:val="Normal"/>
        <w:ind w:firstLine="225"/>
        <w:jc w:val="both"/>
        <w:rPr/>
      </w:pPr>
      <w:r>
        <w:rPr/>
        <w:t>Каждое письменное объяснение и протокол опроса должны быть подписаны членом комиссии, получившим объяснение или составившим протокол опроса.</w:t>
      </w:r>
    </w:p>
    <w:p>
      <w:pPr>
        <w:pStyle w:val="Normal"/>
        <w:ind w:firstLine="225"/>
        <w:jc w:val="both"/>
        <w:rPr/>
      </w:pPr>
      <w:r>
        <w:rPr/>
        <w:t>2.10. К акту технического расследования случая утраты ВМ должны быть приложены: протокол осмотра места происшествия, составленный с участием членов комиссии по техническому расследованию; эскиз места происшествия с указанием размеров, подписанный участниками осмотра и лицом, составившим эскиз (маркшейдером, начальником участка, цеха и т.п.); письменные сообщения (протоколы опросов) очевидцев и других лиц и их объяснения; справки и медицинские заключения, подтверждающие возможность допуска соответствующих лиц к работе по профессии и обращению с ВМ; выписки из проектов, паспортов буровзрывных работ, действующих в организации инструкций и руководств, Положения о руководстве взрывными работами или работами с ВМ в организации, Книги учета выдачи и возврата взрывчатых материалов, Книги учета прихода и расхода взрывчатых материалов, а также выписки из положений о структурных подразделениях организации и должностных инструкций работников; копии наряд-путевок и наряд-накладных; справка с указанием материального ущерба.</w:t>
      </w:r>
    </w:p>
    <w:p>
      <w:pPr>
        <w:pStyle w:val="Normal"/>
        <w:ind w:firstLine="225"/>
        <w:jc w:val="both"/>
        <w:rPr/>
      </w:pPr>
      <w:r>
        <w:rPr/>
        <w:t>К акту прилагаются заключения работников экспертных организаций, если они привлекались к техническому расследованию, и другие документы, характеризующие производственную обстановку и обстоятельства утраты ВМ.</w:t>
      </w:r>
    </w:p>
    <w:p>
      <w:pPr>
        <w:pStyle w:val="Normal"/>
        <w:ind w:firstLine="225"/>
        <w:jc w:val="both"/>
        <w:rPr/>
      </w:pPr>
      <w:r>
        <w:rPr/>
        <w:t>2.11. Акт технического расследования случая утраты ВМ со всеми материалами составляется в количестве экземпляров, необходимом для рассылки согласно п.2.13 настоящей Инструкции.</w:t>
      </w:r>
    </w:p>
    <w:p>
      <w:pPr>
        <w:pStyle w:val="Normal"/>
        <w:ind w:firstLine="225"/>
        <w:jc w:val="both"/>
        <w:rPr/>
      </w:pPr>
      <w:r>
        <w:rPr/>
        <w:t>2.12. Комиссия разрабатывает по результатам технического расследования обязательные для исполнения руководителями организаций мероприятия по устранению выявленных недостатков или приостановке работ, по разработке и безопасному выполнению технологических процессов, устройству, изготовлению и безопасной эксплуатации оборудования, а также вносит соответствующим должностным лицам обязательные для исполнения представления о наказании работников, нарушивших установленный порядок хранения и использования ВМ, вплоть до их освобождения от занимаемых должностей.</w:t>
      </w:r>
    </w:p>
    <w:p>
      <w:pPr>
        <w:pStyle w:val="Normal"/>
        <w:ind w:firstLine="225"/>
        <w:jc w:val="both"/>
        <w:rPr/>
      </w:pPr>
      <w:r>
        <w:rPr/>
        <w:t>Комиссия вправе потребовать издания приказа организации о порядке и сроках осуществления разработанных мер. Приказ высылается в адреса заинтересованных организаций в соответствии с п.2.13 настоящей Инструкции. При необходимости, по требованию комиссии, соответствующий приказ издается объединением, при его наличии, не позднее чем через неделю после получения акта технического расследования.</w:t>
      </w:r>
    </w:p>
    <w:p>
      <w:pPr>
        <w:pStyle w:val="Normal"/>
        <w:ind w:firstLine="225"/>
        <w:jc w:val="both"/>
        <w:rPr/>
      </w:pPr>
      <w:r>
        <w:rPr/>
        <w:t>2.13. Администрация организации не позднее трех дней после завершения работы комиссии рассылает акт технического расследования утраты ВМ и копию своего приказа по результатам расследования (если он издавался) в следующие адреса:</w:t>
      </w:r>
    </w:p>
    <w:p>
      <w:pPr>
        <w:pStyle w:val="Normal"/>
        <w:ind w:firstLine="225"/>
        <w:jc w:val="both"/>
        <w:rPr/>
      </w:pPr>
      <w:r>
        <w:rPr/>
        <w:t>объединению, при его наличии, - один экземпляр;</w:t>
      </w:r>
    </w:p>
    <w:p>
      <w:pPr>
        <w:pStyle w:val="Normal"/>
        <w:ind w:firstLine="225"/>
        <w:jc w:val="both"/>
        <w:rPr/>
      </w:pPr>
      <w:r>
        <w:rPr/>
        <w:t>региональному органу госгортехнадзора - два экземпляра (один из которых округ высылает в Госгортехнадзор России);</w:t>
      </w:r>
    </w:p>
    <w:p>
      <w:pPr>
        <w:pStyle w:val="Normal"/>
        <w:ind w:firstLine="225"/>
        <w:jc w:val="both"/>
        <w:rPr/>
      </w:pPr>
      <w:r>
        <w:rPr/>
        <w:t>территориальным органам прокуратуры* и внутренних дел - по одному экземпляру.</w:t>
      </w:r>
    </w:p>
    <w:p>
      <w:pPr>
        <w:pStyle w:val="Pre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p>
      <w:pPr>
        <w:pStyle w:val="Normal"/>
        <w:ind w:firstLine="225"/>
        <w:jc w:val="both"/>
        <w:rPr/>
      </w:pPr>
      <w:r>
        <w:rPr/>
        <w:t>* В территориальные органы прокуратуры направляется акт технического расследования без приложений. При этом в сопроводительном письме указывается, в какой орган внутренних дел направлен комплект материалов по техническому расследованию утраты В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еобходимость направления материалов в другие адреса определяется комиссией по техническому расследованию случаев утраты ВМ.</w:t>
      </w:r>
    </w:p>
    <w:p>
      <w:pPr>
        <w:pStyle w:val="Normal"/>
        <w:ind w:firstLine="225"/>
        <w:jc w:val="both"/>
        <w:rPr/>
      </w:pPr>
      <w:r>
        <w:rPr/>
        <w:t>2.14. Результаты работы комиссии, с учетом анализа полученных материалов технического расследования, подлежат рассмотрению на Совете округа либо на совещании, проводимом руководителем округа. Копия решения Совета округа (совещания) высылается в Госгортехнадзор России.</w:t>
      </w:r>
    </w:p>
    <w:p>
      <w:pPr>
        <w:pStyle w:val="Normal"/>
        <w:ind w:firstLine="225"/>
        <w:jc w:val="both"/>
        <w:rPr/>
      </w:pPr>
      <w:r>
        <w:rPr/>
        <w:t>2.15. Оригиналы документов, включенных в материалы технического расследования, хранятся в организации, где произошла утрата В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Отчетность о случаях утрат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зрывчатых материалов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3.1. Администрация организации на основании акта технического расследования указывает данные об утрате ВМ в утвержденной Госкомстатом России годовой форме федеральной отчетности N 1-вм "Отчет об остатках, поступлении и расходе взрывчатых материалов" и высылает отчет в установленном порядке.</w:t>
      </w:r>
    </w:p>
    <w:p>
      <w:pPr>
        <w:pStyle w:val="Normal"/>
        <w:ind w:firstLine="225"/>
        <w:jc w:val="both"/>
        <w:rPr/>
      </w:pPr>
      <w:r>
        <w:rPr/>
        <w:t>3.2. Округа должны регистрировать все случаи утраты ВМ в подконтрольных региональному органу госгортехнадзора организациях в специальном журнале по форме, приведенной в приложении 3 к настоящей Инструкции, и не позднее пятого числа очередного месяца по факсу или телеграммой направлять в Госгортехнадзор России сводные данные о случаях утраты ВМ за истекший месяц по форме этого журнала.</w:t>
      </w:r>
    </w:p>
    <w:p>
      <w:pPr>
        <w:pStyle w:val="Normal"/>
        <w:ind w:firstLine="225"/>
        <w:jc w:val="both"/>
        <w:rPr/>
      </w:pPr>
      <w:r>
        <w:rPr/>
        <w:t>Один раз в полугодие каждый округ (инспекция с правами округа) представляет в Госгортехназор России информацию о привлеченных к уголовной и административной ответственности лицах, виновных в утратах ВМ.</w:t>
      </w:r>
    </w:p>
    <w:p>
      <w:pPr>
        <w:pStyle w:val="Normal"/>
        <w:ind w:firstLine="225"/>
        <w:jc w:val="both"/>
        <w:rPr/>
      </w:pPr>
      <w:r>
        <w:rPr/>
        <w:t>3.3. На основании актов технических расследований Госгортехнадзор России и региональные органы госгортехнадзора ежегодно проводят анализ причин происшедших утрат ВМ и по результатам анализа разрабатывают необходимые профилактические мер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Pre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орма журнала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егистрации случаев утраты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М в организации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reforma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41"/>
        <w:gridCol w:w="876"/>
        <w:gridCol w:w="851"/>
        <w:gridCol w:w="709"/>
        <w:gridCol w:w="708"/>
        <w:gridCol w:w="709"/>
        <w:gridCol w:w="1134"/>
        <w:gridCol w:w="709"/>
        <w:gridCol w:w="709"/>
        <w:gridCol w:w="708"/>
        <w:gridCol w:w="567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 пп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ата выявления случая утраты В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Вид утраты ВМ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хищение, разбрасывание, потер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Наименование подразделения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объекта), на котором произошел случай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карьер, шахта, участок, цех и т.п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Место происшествия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</w:rPr>
              <w:t>(объект, место работы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Наименование и количество утраченных ВМ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всег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раткое описание обстоятельств и дата происшеств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явленные комиссией организационные и технические причины утраты ВМ, мероприятия по предупрежд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Наименование и количество возвращенных ВМ в результате расследования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всег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ата направления материалов расследования в прокуратуру и орган внутренних де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езультаты рассмотрения материалов в прокуратуре, правоохранительных орган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мечание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</w:tr>
    </w:tbl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Heading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орма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кта технического расследования случая хищения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разбрасывания, потери) взрывчатых материалов,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исшедшего _________________ 199_ года </w:t>
      </w:r>
    </w:p>
    <w:p>
      <w:pPr>
        <w:pStyle w:val="Preforma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 Наименование организации  и  организационно-правовая  форма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юридический  адрес </w:t>
      </w:r>
    </w:p>
    <w:p>
      <w:pPr>
        <w:pStyle w:val="Pre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</w:t>
      </w:r>
      <w:r>
        <w:rPr>
          <w:rFonts w:cs="Times New Roman" w:ascii="Times New Roman" w:hAnsi="Times New Roman"/>
          <w:lang w:val="en-US"/>
        </w:rPr>
        <w:t>____________________</w:t>
      </w:r>
    </w:p>
    <w:p>
      <w:pPr>
        <w:pStyle w:val="Pre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Pre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2. Состав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едседатель __________________________________________________</w:t>
      </w:r>
      <w:r>
        <w:rPr>
          <w:lang w:val="en-US"/>
        </w:rPr>
        <w:t>____</w:t>
      </w:r>
    </w:p>
    <w:p>
      <w:pPr>
        <w:pStyle w:val="Normal"/>
        <w:jc w:val="both"/>
        <w:rPr/>
      </w:pPr>
      <w:r>
        <w:rPr/>
        <w:t xml:space="preserve">    </w:t>
      </w:r>
      <w:r>
        <w:rPr>
          <w:lang w:val="en-US"/>
        </w:rPr>
        <w:t xml:space="preserve">                     </w:t>
      </w:r>
      <w:r>
        <w:rPr/>
        <w:t xml:space="preserve">                     </w:t>
      </w:r>
      <w:r>
        <w:rPr/>
        <w:t>(должность, фамилия, имя, отче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Члены комиссии:  ______________________________________________</w:t>
      </w:r>
      <w:r>
        <w:rPr>
          <w:lang w:val="en-US"/>
        </w:rPr>
        <w:t>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lang w:val="en-US"/>
        </w:rPr>
        <w:t xml:space="preserve">                 </w:t>
      </w:r>
      <w:r>
        <w:rPr/>
        <w:t xml:space="preserve">   </w:t>
      </w:r>
      <w:r>
        <w:rPr/>
        <w:t>(должность, фамилия, имя, отче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Краткая характеристика объекта и места, где произошла утрата</w:t>
      </w:r>
    </w:p>
    <w:p>
      <w:pPr>
        <w:pStyle w:val="Normal"/>
        <w:jc w:val="both"/>
        <w:rPr/>
      </w:pPr>
      <w:r>
        <w:rPr/>
        <w:t>взрывчатых материалов ______________________________________________</w:t>
      </w:r>
      <w:r>
        <w:rPr>
          <w:lang w:val="en-US"/>
        </w:rPr>
        <w:t>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>4. Количество и наименование взрывчатых материалов, которые были похищены, разбросаны  или  потеряны  (при  утрате  изделия со</w:t>
      </w:r>
      <w:r>
        <w:rPr>
          <w:lang w:val="en-US"/>
        </w:rPr>
        <w:t xml:space="preserve"> </w:t>
      </w:r>
      <w:r>
        <w:rPr/>
        <w:t>взрывчатыми веществами указывается количество  содержащегося  в  нем</w:t>
      </w:r>
      <w:r>
        <w:rPr>
          <w:lang w:val="en-US"/>
        </w:rPr>
        <w:t xml:space="preserve"> </w:t>
      </w:r>
      <w:r>
        <w:rPr/>
        <w:t xml:space="preserve">ВВ) </w:t>
      </w:r>
    </w:p>
    <w:p>
      <w:pPr>
        <w:pStyle w:val="Normal"/>
        <w:jc w:val="both"/>
        <w:rPr/>
      </w:pPr>
      <w:r>
        <w:rPr/>
        <w:t>___________________________________________________</w:t>
      </w:r>
      <w:r>
        <w:rPr>
          <w:lang w:val="en-US"/>
        </w:rPr>
        <w:t>____</w:t>
      </w:r>
      <w:r>
        <w:rPr/>
        <w:t>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5. Обстоятельства ( при описании обстоятельств указываются предпосылки утраты в сложившейся производственной обстановке, кем</w:t>
      </w:r>
      <w:r>
        <w:rPr>
          <w:lang w:val="en-US"/>
        </w:rPr>
        <w:t xml:space="preserve"> </w:t>
      </w:r>
      <w:r>
        <w:rPr/>
        <w:t>обнаружена утрата ВМ, описывается вид маркировки изделий, в</w:t>
      </w:r>
      <w:r>
        <w:rPr>
          <w:lang w:val="en-US"/>
        </w:rPr>
        <w:t xml:space="preserve"> </w:t>
      </w:r>
      <w:r>
        <w:rPr/>
        <w:t>необходимых случаях делаются ссылки на прилагаемые к акту схемы,</w:t>
      </w:r>
      <w:r>
        <w:rPr>
          <w:lang w:val="en-US"/>
        </w:rPr>
        <w:t xml:space="preserve"> </w:t>
      </w:r>
      <w:r>
        <w:rPr/>
        <w:t>планы,  фотографии  и другие документы) _____________________</w:t>
      </w:r>
      <w:r>
        <w:rPr>
          <w:lang w:val="en-US"/>
        </w:rPr>
        <w:t>______</w:t>
      </w:r>
      <w:r>
        <w:rPr/>
        <w:t>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jc w:val="both"/>
        <w:rPr/>
      </w:pPr>
      <w:r>
        <w:rPr/>
        <w:t xml:space="preserve">     </w:t>
      </w:r>
      <w:r>
        <w:rPr/>
        <w:t>6. Количество и наименование ВМ, обнаруженных  (найденных) и</w:t>
      </w:r>
      <w:r>
        <w:rPr>
          <w:lang w:val="en-US"/>
        </w:rPr>
        <w:t xml:space="preserve"> </w:t>
      </w:r>
      <w:r>
        <w:rPr/>
        <w:t>возвращенных организации ___________________________________________</w:t>
      </w:r>
      <w:r>
        <w:rPr>
          <w:lang w:val="en-US"/>
        </w:rPr>
        <w:t>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7. Организационные   и   технические   причины   случая ( указать какие недостатки и недоработки  организационно  -  технического  характера</w:t>
      </w:r>
      <w:r>
        <w:rPr>
          <w:lang w:val="en-US"/>
        </w:rPr>
        <w:t xml:space="preserve"> </w:t>
      </w:r>
      <w:r>
        <w:rPr/>
        <w:t>имели  место  на  предприятии,  а  также  какие  требования правил и</w:t>
      </w:r>
      <w:r>
        <w:rPr>
          <w:lang w:val="en-US"/>
        </w:rPr>
        <w:t xml:space="preserve"> </w:t>
      </w:r>
      <w:r>
        <w:rPr/>
        <w:t>инструкций  были  нарушены  и  привели  к  утрате ВМ с указанием</w:t>
      </w:r>
      <w:r>
        <w:rPr>
          <w:lang w:val="en-US"/>
        </w:rPr>
        <w:t xml:space="preserve"> </w:t>
      </w:r>
      <w:r>
        <w:rPr/>
        <w:t>параграфов  и  пунктов нормативных документов) 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>8. Мероприятия   по  предупреждению   подобных  случаев, предложенные комиссией  в  результате  технического  расследования, с указанием</w:t>
      </w:r>
      <w:r>
        <w:rPr>
          <w:lang w:val="en-US"/>
        </w:rPr>
        <w:t xml:space="preserve"> </w:t>
      </w:r>
      <w:r>
        <w:rPr/>
        <w:t xml:space="preserve">сроков выполнения </w:t>
      </w:r>
    </w:p>
    <w:p>
      <w:pPr>
        <w:pStyle w:val="Normal"/>
        <w:jc w:val="both"/>
        <w:rPr/>
      </w:pPr>
      <w:r>
        <w:rPr/>
        <w:t>__________________________________________________</w:t>
      </w:r>
      <w:r>
        <w:rPr>
          <w:lang w:val="en-US"/>
        </w:rPr>
        <w:t>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9. Заключение комиссии о лицах,  ответственных за утрату ВМ,  и</w:t>
      </w:r>
      <w:r>
        <w:rPr>
          <w:lang w:val="en-US"/>
        </w:rPr>
        <w:t xml:space="preserve"> </w:t>
      </w:r>
      <w:r>
        <w:rPr/>
        <w:t>предложенные меры  взыскания  _____</w:t>
      </w:r>
      <w:r>
        <w:rPr>
          <w:lang w:val="en-US"/>
        </w:rPr>
        <w:t>____________________</w:t>
      </w:r>
      <w:r>
        <w:rPr/>
        <w:t>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>10. Сроки проведения технического расследования;</w:t>
      </w:r>
      <w:r>
        <w:rPr>
          <w:lang w:val="en-US"/>
        </w:rPr>
        <w:t xml:space="preserve"> </w:t>
      </w:r>
      <w:r>
        <w:rPr/>
        <w:t>обстоятельства, препятствовавшие проведению   расследования в</w:t>
      </w:r>
      <w:r>
        <w:rPr>
          <w:lang w:val="en-US"/>
        </w:rPr>
        <w:t xml:space="preserve"> </w:t>
      </w:r>
      <w:r>
        <w:rPr/>
        <w:t>установленный срок; выявленные при  расследовании  недостатки в</w:t>
      </w:r>
      <w:r>
        <w:rPr>
          <w:lang w:val="en-US"/>
        </w:rPr>
        <w:t xml:space="preserve"> </w:t>
      </w:r>
      <w:r>
        <w:rPr/>
        <w:t>организации  хранения,  перевозки,  использования  и  учета  ВМ,  не</w:t>
      </w:r>
      <w:r>
        <w:rPr>
          <w:lang w:val="en-US"/>
        </w:rPr>
        <w:t xml:space="preserve"> </w:t>
      </w:r>
      <w:r>
        <w:rPr/>
        <w:t>относящиеся  к  прямым  причинам  утраты  ВМ,  и мероприятия по их</w:t>
      </w:r>
      <w:r>
        <w:rPr>
          <w:lang w:val="en-US"/>
        </w:rPr>
        <w:t xml:space="preserve"> </w:t>
      </w:r>
      <w:r>
        <w:rPr/>
        <w:t xml:space="preserve">устранению </w:t>
      </w:r>
    </w:p>
    <w:p>
      <w:pPr>
        <w:pStyle w:val="Normal"/>
        <w:jc w:val="both"/>
        <w:rPr/>
      </w:pPr>
      <w:r>
        <w:rPr/>
        <w:t>_________________________________________________________</w:t>
      </w:r>
      <w:r>
        <w:rPr>
          <w:lang w:val="en-US"/>
        </w:rPr>
        <w:t>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ледование проведено и акт составлен _____________________</w:t>
      </w:r>
      <w:r>
        <w:rPr>
          <w:lang w:val="en-US"/>
        </w:rPr>
        <w:t>________</w:t>
      </w:r>
      <w:r>
        <w:rPr/>
        <w:t>_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>
          <w:lang w:val="en-US"/>
        </w:rPr>
        <w:t xml:space="preserve">                           </w:t>
      </w:r>
      <w:r>
        <w:rPr/>
        <w:t xml:space="preserve">  </w:t>
      </w:r>
      <w:r>
        <w:rPr>
          <w:lang w:val="en-US"/>
        </w:rPr>
        <w:t xml:space="preserve">           </w:t>
      </w:r>
      <w:r>
        <w:rPr/>
        <w:t xml:space="preserve">      </w:t>
      </w:r>
      <w:r>
        <w:rPr/>
        <w:t>(число, месяц, год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ложение: материалы расследования на ______ лис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дписи: _________________ Председатель комиссии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_________________ Член комиссии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_________________ Член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орма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журнала регистрации случаев утрат ВМ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региональном органе Госгортехнадзора России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reforma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tbl>
      <w:tblPr>
        <w:tblW w:w="852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1479"/>
        <w:gridCol w:w="2410"/>
        <w:gridCol w:w="1686"/>
        <w:gridCol w:w="2562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п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спек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рганизации, организационно - правовая форма; наименование объек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места), где произошла утрата ВМ; дата происшествия и выявления утраты ВМ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cs="Times New Roman" w:ascii="Times New Roman" w:hAnsi="Times New Roman"/>
              </w:rPr>
              <w:t>Характер утрат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хищение, разбрасывание, потеря), количество и наименование утраченных ВМ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е описание обстоятельств утраты ВМ, основные организационно - технические недостатки, приведшие к утрате; количество и наименование ВМ, возвращенных организации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</w:tr>
    </w:tbl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cs="Arial"/>
      <w:i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17:34:00Z</dcterms:created>
  <dc:creator>Тункин</dc:creator>
  <dc:description/>
  <cp:keywords/>
  <dc:language>en-US</dc:language>
  <cp:lastModifiedBy>Анна Николаевна</cp:lastModifiedBy>
  <dcterms:modified xsi:type="dcterms:W3CDTF">2007-03-26T08:35:00Z</dcterms:modified>
  <cp:revision>11</cp:revision>
  <dc:subject/>
  <dc:title>РД 06-150-97</dc:title>
</cp:coreProperties>
</file>